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hyperlink r:id="rId2" w:tgtFrame="_blank">
        <w:r>
          <w:rPr>
            <w:rStyle w:val="InternetLink"/>
            <w:b/>
            <w:bCs/>
            <w:color w:val="1E6590"/>
            <w:u w:val="none"/>
          </w:rPr>
          <w:t>http://www.multiupload.com/F9V82BJAGH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hyperlink r:id="rId3" w:tgtFrame="_blank">
        <w:r>
          <w:rPr>
            <w:rStyle w:val="InternetLink"/>
            <w:b/>
            <w:bCs/>
            <w:color w:val="1E6590"/>
            <w:u w:val="none"/>
          </w:rPr>
          <w:t>http://www.multiupload.com/ORS87V3JRH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00"/>
      <w:sz w:val="18"/>
      <w:szCs w:val="1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upload.com/F9V82BJAGH" TargetMode="External"/><Relationship Id="rId3" Type="http://schemas.openxmlformats.org/officeDocument/2006/relationships/hyperlink" Target="http://www.multiupload.com/ORS87V3JR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51:00Z</dcterms:created>
  <dc:creator>Elbin</dc:creator>
  <dc:description/>
  <dc:language>en-US</dc:language>
  <cp:lastModifiedBy>Elbin</cp:lastModifiedBy>
  <dcterms:modified xsi:type="dcterms:W3CDTF">2011-06-24T13:01:00Z</dcterms:modified>
  <cp:revision>3</cp:revision>
  <dc:subject/>
  <dc:title>http://www</dc:title>
</cp:coreProperties>
</file>